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2 марта  2023 года </w:t>
        <w:tab/>
        <w:tab/>
        <w:t xml:space="preserve">                                                                 № 6/31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награждении Благодарственном письм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ношение Председателя Комитета культуры администрации муниципального района «Шилкинский район» о награждении Благодарственном письмом Совета муниципального района «Шилкинский район», Совет муниципальн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right="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 многолетний добросовестный  труд, высокий профессионализм,   большой вклад в эстетическое воспитание подрастающего поколения и в связи с празднованием Дня работника культуры наградить</w:t>
      </w:r>
      <w:r>
        <w:rPr>
          <w:sz w:val="28"/>
          <w:szCs w:val="28"/>
        </w:rPr>
        <w:t xml:space="preserve"> Благодарственным Письмом Совета муниципального района «Шилкинский район» Васильеву Ольгу Павловну, библиотекаря МУК Межпоселенческой Шилкинской центральной районной библиотек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23-03-06T14:43:00Z</cp:lastPrinted>
  <dcterms:modified xsi:type="dcterms:W3CDTF">2023-03-06T06:56:00Z</dcterms:modified>
  <cp:revision>29</cp:revision>
  <dc:subject/>
  <dc:title> </dc:title>
</cp:coreProperties>
</file>